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ázev stavby/projektu: </w:t>
      </w:r>
      <w:r>
        <w:rPr>
          <w:rFonts w:cs="Arial" w:ascii="Arial" w:hAnsi="Arial"/>
          <w:b/>
        </w:rPr>
        <w:t>„Příhrádek Pardubice“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 projektové dokumentace:</w:t>
      </w:r>
      <w:r>
        <w:rPr>
          <w:rFonts w:cs="Arial" w:ascii="Arial" w:hAnsi="Arial"/>
          <w:b/>
        </w:rPr>
        <w:t xml:space="preserve"> dokumentace pro provedení dodávky vnitřního vybavení a expozi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1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Zpracovatel projektové dokumentace:</w:t>
      </w:r>
      <w:r>
        <w:rPr>
          <w:rFonts w:cs="Arial" w:ascii="Arial" w:hAnsi="Arial"/>
          <w:b/>
        </w:rPr>
        <w:t xml:space="preserve"> </w:t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1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1080"/>
        <w:gridCol w:w="2520"/>
      </w:tblGrid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ležito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/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kaz na náležitost v PD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Část/strana)</w:t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projektu je ve všech částech dokumentace v souladu se S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e obsahuje studii v rozsahu SOD, odsouhlasenou zadavatel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e obsahuje architektonický návrh expozic v rozsahu S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e obsahuje návrh vnitřního vybavení v rozsahu S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é č. 1 obsahuje dokladovou část s originály doklad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e je podepsána odpovědným projektantem a opatřena autorizačním razítk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digitální zpracování obrazové části ve formátu 1X CD v  DWG a 1 x CD v PD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textová část ve formátu Microsoft W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tabulky ve formátu Microsoft Excel nebo Microsoft W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kaz výměr v obecném rozpočtovém formátu (ORF) a ve formátu Microsoft Exce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aré odpovídá S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součástí dokladové části jsou zápisy z konzultací s Národním památkovým ústavem, územním odborným pracovištěm v Pardubicích v průběhu zpracování projektové dokumenta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dokumentaci jsou zapracovány všechny připomínky Národního památkového ústavu, územního odborného pracoviště v Pardubicích rsp. výkonného orgánu státní památkové péč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částí dokladové části je zápis z projednání dokumentace v závěru prací s Národním památkovým ústavem, územním odborným pracovištěm v Pardubicích a výkonným orgánem státní památkové péč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částí dokladové části je zápis z projednání dokumentace v závěru prací s objednatel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visko budoucího uživatele (ředitele PO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v dokumentaci jsou zapracovány všechny připomínky objednatele a ředitele P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v položkových rozpočtech jsou uvedeny kódy CP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é č. 1 a 2 obsahuje oceněný soupis dodávek vč. případných souvisejících služeb; u všech položek je uvedena cena bez DPH, u všech položek je stanovena sazba DPH a uvedena cena včetně DPH; použitá cenová úroveň je doložena dle přílohy č. 2 bod č.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e je zpracována do podrobností nezbytných pro realizaci výběrového řízení dle § 44 – 47 zákona č. 137/2006 Sb., o veřejných zakázkách, ve znění pozdějších předpisů a požadavků poskytovatele dotace definovaných v příloze č.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méno zodpovědného projektan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odpis zodpovědného projektant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>Obsah a rozsah dokumentace stavb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Arial" w:ascii="Arial" w:hAnsi="Arial"/>
        <w:b/>
        <w:sz w:val="20"/>
        <w:szCs w:val="20"/>
      </w:rPr>
      <w:t xml:space="preserve">Příloha č.1 k SOD č.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0:58:00Z</dcterms:created>
  <dc:creator>kunt</dc:creator>
  <dc:description/>
  <cp:keywords/>
  <dc:language>en-US</dc:language>
  <cp:lastModifiedBy>OPTIPLEX990</cp:lastModifiedBy>
  <cp:lastPrinted>2011-05-09T12:34:00Z</cp:lastPrinted>
  <dcterms:modified xsi:type="dcterms:W3CDTF">2016-05-19T08:34:00Z</dcterms:modified>
  <cp:revision>4</cp:revision>
  <dc:subject/>
  <dc:title>Kontrola kompletnosti projektů</dc:title>
</cp:coreProperties>
</file>